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381773590"/>
      <w:bookmarkStart w:id="1" w:name="__Fieldmark__0_138177359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381773590"/>
      <w:bookmarkStart w:id="3" w:name="__Fieldmark__1_138177359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381773590"/>
      <w:bookmarkStart w:id="5" w:name="__Fieldmark__2_138177359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381773590"/>
      <w:bookmarkStart w:id="7" w:name="__Fieldmark__3_138177359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381773590"/>
      <w:bookmarkStart w:id="9" w:name="__Fieldmark__4_138177359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